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36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/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rzovní lístek 3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rzovní lístek, kurz nákup, kurz prodej, deviza, valut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Kurzovní lístek</w:t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353"/>
        <w:gridCol w:w="917"/>
        <w:gridCol w:w="1073"/>
        <w:gridCol w:w="1073"/>
        <w:gridCol w:w="1073"/>
        <w:gridCol w:w="1073"/>
        <w:gridCol w:w="1073"/>
        <w:gridCol w:w="1073"/>
      </w:tblGrid>
      <w:tr>
        <w:trPr>
          <w:trHeight w:val="22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emě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dnotka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ěna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vizy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uty</w:t>
            </w:r>
          </w:p>
        </w:tc>
      </w:tr>
      <w:tr>
        <w:trPr>
          <w:trHeight w:val="22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ku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ej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ře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ku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ej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řed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strál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3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0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6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1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Arial" w:ascii="Arial" w:hAnsi="Arial"/>
                <w:sz w:val="28"/>
                <w:szCs w:val="28"/>
              </w:rPr>
              <w:t>21,2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689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án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K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5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5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39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U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1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0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5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9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2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580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ng Kon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K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6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orvat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R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89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pon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P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5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5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0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3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6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043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4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4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nad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6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1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1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655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tv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T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2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5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4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ďar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UF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1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4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0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93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MF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D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r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2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2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29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ý Zélan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Z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6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,1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8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,2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892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l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6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8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7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6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9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786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mun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Arial" w:ascii="Arial" w:hAnsi="Arial"/>
                <w:sz w:val="28"/>
                <w:szCs w:val="28"/>
              </w:rPr>
              <w:t>5,7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9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8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B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,2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,5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,3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véd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9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9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88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výcar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F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7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4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1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6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117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rec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6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,0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8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lká Britá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B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1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,2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6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,9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,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681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6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3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9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4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4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983</w:t>
            </w:r>
          </w:p>
        </w:tc>
      </w:tr>
    </w:tbl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Kurzovní lístek ČS, a. s.,  z    31. 3. 2012 upraven pro potřeby výuky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urzovní lístek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y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chodujete se zahraničím (kurzovní lístek)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) Za dodávku zboží do Švýcarska jste dostali na účet      15 200 CHF (švýcarských franků), kolik je to Kč?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) Do Švédska platíte z účtu zboží za 203 000 SEK (švédských korun), kolik je to Kč?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) Hotově jste nakoupili HUF (maďarské forinty) za 29 000,-Kč, kolik jste dostali HUF?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) Po návratu jste ve směnárně vrátili  12 000 HUF, kolik Kč za ně dostanete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Řešení:</w:t>
      </w:r>
    </w:p>
    <w:p>
      <w:pPr>
        <w:pStyle w:val="Normal"/>
        <w:rPr/>
      </w:pPr>
      <w:r>
        <w:rPr>
          <w:sz w:val="32"/>
          <w:szCs w:val="32"/>
        </w:rPr>
        <w:t>a) 315 202,- Kč</w:t>
      </w:r>
    </w:p>
    <w:p>
      <w:pPr>
        <w:pStyle w:val="Normal"/>
        <w:rPr/>
      </w:pPr>
      <w:r>
        <w:rPr>
          <w:sz w:val="32"/>
          <w:szCs w:val="32"/>
        </w:rPr>
        <w:t>b) 596 820,- Kč</w:t>
      </w:r>
    </w:p>
    <w:p>
      <w:pPr>
        <w:pStyle w:val="Normal"/>
        <w:rPr/>
      </w:pPr>
      <w:r>
        <w:rPr>
          <w:sz w:val="32"/>
          <w:szCs w:val="32"/>
        </w:rPr>
        <w:t>c) 341 176,5  HUF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d) 970,8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6:00Z</dcterms:created>
  <dc:creator>Ing. David Holzbauer</dc:creator>
  <dc:description/>
  <dc:language>en-US</dc:language>
  <cp:lastModifiedBy>Igor</cp:lastModifiedBy>
  <dcterms:modified xsi:type="dcterms:W3CDTF">2014-09-13T14:46:00Z</dcterms:modified>
  <cp:revision>2</cp:revision>
  <dc:subject/>
  <dc:title/>
</cp:coreProperties>
</file>