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909320</wp:posOffset>
            </wp:positionV>
            <wp:extent cx="6082665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35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2. ročník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63-41-M/02 Obchodní akademie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/20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níze a měn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rzovní lístek 2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počet měn podle kurzovního lístku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rzovní lístek, kurz nákup, kurz prodej, deviza, valut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Kurzovní lístek</w:t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353"/>
        <w:gridCol w:w="917"/>
        <w:gridCol w:w="1073"/>
        <w:gridCol w:w="1073"/>
        <w:gridCol w:w="1073"/>
        <w:gridCol w:w="1073"/>
        <w:gridCol w:w="1073"/>
        <w:gridCol w:w="1073"/>
      </w:tblGrid>
      <w:tr>
        <w:trPr>
          <w:trHeight w:val="227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emě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ednotka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ěna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vizy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luty</w:t>
            </w:r>
          </w:p>
        </w:tc>
      </w:tr>
      <w:tr>
        <w:trPr>
          <w:trHeight w:val="22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kup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dej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ře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kup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dej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řed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strál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3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,0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6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1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,2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689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án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KK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5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4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5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439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U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1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0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5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,9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2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580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ng Kong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K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5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6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5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orvat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RK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rFonts w:cs="Arial" w:ascii="Arial" w:hAnsi="Arial"/>
                <w:sz w:val="28"/>
                <w:szCs w:val="28"/>
              </w:rPr>
              <w:t>3,3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4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4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89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pon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P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57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5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0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3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6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043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4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5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4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nad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3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6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1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1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655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tv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T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2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5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4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ďar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UF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1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4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2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0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293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MF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D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r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K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2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2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4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29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ý Zélan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Z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6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,1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8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,2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892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l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68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8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78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6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9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786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umun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7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9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8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u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UB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2,2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4,5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3,36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Švéd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K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8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9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8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8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9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888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Švýcars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F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7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,49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,1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5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,6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,117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reck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6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,0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8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lká Britá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BP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,1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,2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,6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,9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,4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,681</w:t>
            </w:r>
          </w:p>
        </w:tc>
      </w:tr>
      <w:tr>
        <w:trPr>
          <w:trHeight w:val="22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6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3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9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4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4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983</w:t>
            </w:r>
          </w:p>
        </w:tc>
      </w:tr>
    </w:tbl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Kurzovní lístek ČS, a. s.,  z    31. 3. 2012 upraven pro potřeby výuky</w:t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Kurzovní lístek 2</w:t>
      </w:r>
    </w:p>
    <w:p>
      <w:pPr>
        <w:pStyle w:val="Bezmez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koly :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bchodujete se zahraničím (kurzovní lístek – viz příloha)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) Za dodávku zboží do Švýcarska  jste dostali na účet 52 800 CHF (švýcarských franků), kolik je to Kč?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) Do USA platíte z účtu zboží za 80 000 USD (amerických dolarů), kolik je to Kč?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) Hotově jste nakoupili HUF (maďarské forinty) za 35 000,- Kč, kolik jste dostali HUF?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) Po návratu jste ve směnárně vrátili  15 000 HUF, kolik Kč za ně dostanete?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>e) Hotově nakupujete EURO za 25 000,- Kč. Po návratu vracíte ve směnárně 190 EUR a nakoupíte za  ně GBP (britské libry). Kolik dostanete EUR při 1.  nákupu a kolik GBP při 2. nákupu?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>f) Hotově nakupujete EURO za 14 000,- Kč. Kolik EUR dostanete, pokud poplatek za výměnu činí 0,6 % 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Řešení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 094 913,6 Kč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 627 440,- Kč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411 764,7 HUF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1 213,5 Kč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953,5 EUR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150,67 GBP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530,74 EU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46:00Z</dcterms:created>
  <dc:creator>Marek</dc:creator>
  <dc:description/>
  <dc:language>en-US</dc:language>
  <cp:lastModifiedBy>Igor</cp:lastModifiedBy>
  <dcterms:modified xsi:type="dcterms:W3CDTF">2014-09-13T14:46:00Z</dcterms:modified>
  <cp:revision>2</cp:revision>
  <dc:subject/>
  <dc:title/>
</cp:coreProperties>
</file>