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VY_32_INOVACE_197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582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Bohuslava Klapuchová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3. ročník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. 11. 201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dnikání a podnikové činnosti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ostředí podniku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keting a management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udenti popisují role, v jakých vystupují jednotliví členové jejich domácností při nákupech různých druhů zboží, popisují svůj rozhodovací proces a způsob získávání informací o nabídce zboží. Identifikují typ nákupního chování.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Role v rozhodovacím procesu, rozhodovací proces, typy nákupního chování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acovní list č. 6 – chování spotřebitele na trhu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okazil se Vám počítač, který používáte doma ke studiu a už není možné ho opravit – potřebujete koupit nový.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Jaké role při nákupu nového počítače budou hrát jednotliví členové Vaší domácnosti?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Jak bude probíhat Váš rozhodovací proces? Odkud budete získávat potřebné informace?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O jaký typ nákupního chování se bude jednat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Ve Vaší domácnosti došel prací prášek.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Jaké role při nákupu nového počítače budou hrát jednotliví členové Vaší domácnosti?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Jak bude probíhat Váš rozhodovací proces? Odkud budete získávat potřebné informace?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O jaký typ nákupního chování se bude jednat?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Rodiče vlastní 10 let staré auto, které má stále více poruch a náklady na opravy jsou čím dál vyšší. Uvažují o koupi nového auta.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Jaké role při nákupu nového počítače budou hrát jednotliví členové Vaší domácnosti?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Jak bude probíhat Váš rozhodovací proces? Odkud budete získávat potřebné informace?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O jaký typ nákupního chování se bude jednat?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5:23:00Z</dcterms:created>
  <dc:creator>Guest</dc:creator>
  <dc:description/>
  <dc:language>en-US</dc:language>
  <cp:lastModifiedBy>Igor</cp:lastModifiedBy>
  <cp:lastPrinted>2013-03-21T16:54:00Z</cp:lastPrinted>
  <dcterms:modified xsi:type="dcterms:W3CDTF">2014-09-13T15:23:00Z</dcterms:modified>
  <cp:revision>2</cp:revision>
  <dc:subject/>
  <dc:title>Pracovní list č</dc:title>
</cp:coreProperties>
</file>