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9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. 10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zjišťují vývoj ekonomických, demografických a sociálně-kulturních vlivů a zdůvodňují jejich vliv na firm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cké, demografické, sociálně-kulturní, politické prostřed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7 – marketingové makroprostřed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hledejte na internetu následující vlivy v uplynulých 5 letech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konomického prostředí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vývoj nezaměstnaností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vývoj inflace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vývoj sazby DP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mografického prostředí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vývoj počtu obyvatel ČR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ývoj věkové struktury obyvatel ČR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ývoj porodnosti a úmrtnos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ciálně-kulturního prostředí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rukturu vzdělanosti obyvatel ČR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k jakým náboženstvím se hlásí obyvatelé ČR – seřaďte podle počtu věřícíc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 vyhledaných údajů sestavte tabulky a pak je zpracujte do grafů. Vše uložte do vytvořené složk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Vyhledejte na internetu minimálně 5 zákonů (název, číslo, z kterého je roku), které musíte jako podnikatelé znát a dodržo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6:00Z</dcterms:created>
  <dc:creator>Guest</dc:creator>
  <dc:description/>
  <dc:language>en-US</dc:language>
  <cp:lastModifiedBy>Igor</cp:lastModifiedBy>
  <cp:lastPrinted>2013-03-21T16:53:00Z</cp:lastPrinted>
  <dcterms:modified xsi:type="dcterms:W3CDTF">2014-09-13T15:16:00Z</dcterms:modified>
  <cp:revision>2</cp:revision>
  <dc:subject/>
  <dc:title>Pracovní list č</dc:title>
</cp:coreProperties>
</file>