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0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 1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zjišťují z přinesených obalů, jaké informace z nich lze získat. Navrhují originální obal pro čokolád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bal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2 – oba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Jaké informace můžete získat z obalů výrobků: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ealkoholického nápoje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ýdla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Kapek proti kaš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avrhněte obal pro nový výrobek – čokoládu s Vámi vybranou příchut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3:00Z</dcterms:created>
  <dc:creator>Mgr. Dana Malenická</dc:creator>
  <dc:description/>
  <dc:language>en-US</dc:language>
  <cp:lastModifiedBy>Igor</cp:lastModifiedBy>
  <cp:lastPrinted>2013-08-04T11:36:00Z</cp:lastPrinted>
  <dcterms:modified xsi:type="dcterms:W3CDTF">2014-09-13T15:13:00Z</dcterms:modified>
  <cp:revision>2</cp:revision>
  <dc:subject/>
  <dc:title>Výukový materiál zpracován v rámci projektu</dc:title>
</cp:coreProperties>
</file>